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11" w:type="dxa"/>
        <w:jc w:val="center"/>
        <w:tblInd w:w="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950"/>
        <w:gridCol w:w="764"/>
        <w:gridCol w:w="5597"/>
      </w:tblGrid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offset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ize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escription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ignature, must be 4D42 hex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ize of BMP file in bytes (unreliable)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rved, must be zero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rved, must be zero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offset to start of image data in bytes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ize of BITMAPINFOHEADER structure, must be 40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age width in pixels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age height in pixels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umber of planes in the image, must be 1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umber of bits per pixel (1, 4, 8, or 24)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mpression type (0=none, 1=RLE-8, 2=RLE-4)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ize of image data in bytes (including padding)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izontal resolution in pixels per meter (unreliable)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tical resolution in pixels per meter (unreliable)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umber of colors in image, or zero</w:t>
            </w:r>
          </w:p>
        </w:tc>
      </w:tr>
      <w:tr>
        <w:trPr/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umber of important colors, or zero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6:56:00Z</dcterms:created>
  <dc:creator>Ulrich</dc:creator>
  <dc:description/>
  <cp:keywords/>
  <dc:language>en-US</dc:language>
  <cp:lastModifiedBy>Ulrich</cp:lastModifiedBy>
  <dcterms:modified xsi:type="dcterms:W3CDTF">2017-09-01T06:56:00Z</dcterms:modified>
  <cp:revision>1</cp:revision>
  <dc:subject/>
  <dc:title>offset</dc:title>
</cp:coreProperties>
</file>