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>
          <w:rStyle w:val="Mwheadline"/>
        </w:rPr>
        <w:t>Bauteilliste für die Quad Art-Net Box</w:t>
      </w:r>
    </w:p>
    <w:tbl>
      <w:tblPr>
        <w:tblW w:w="1318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440"/>
        <w:gridCol w:w="1980"/>
        <w:gridCol w:w="1800"/>
        <w:gridCol w:w="900"/>
        <w:gridCol w:w="1080"/>
        <w:gridCol w:w="2340"/>
        <w:gridCol w:w="2340"/>
      </w:tblGrid>
      <w:tr>
        <w:trPr>
          <w:tblHeader w:val="true"/>
        </w:trPr>
        <w:tc>
          <w:tcPr>
            <w:tcW w:w="13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art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Value 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Device 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ackage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Sheet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nzahl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Reichelt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Farnell </w:t>
            </w:r>
          </w:p>
        </w:tc>
      </w:tr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1, C2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20µF16V 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POL-EUE5-8.5 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5-8,5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D FR 220/16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3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20pF 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-EUC0805 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0805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PO-G0805 220P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4, C5, C6, C7, C8, C9, C10, C11, C12, C14, C15, C18, C20, C23, C24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0n 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-EUC0805 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0805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X7R-G0805 100N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13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u/10V 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POL-EUSMCA 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MC_A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457414RL </w:t>
            </w:r>
          </w:p>
        </w:tc>
      </w:tr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16, C17, C19, C21, C22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2p 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-EUC0805 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0805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PO-G0805 22P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25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0µF16V 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POL-EUE2.5-7 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2,5-7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D 100/16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1-6, D9-10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MBJ6,0 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UPPRESSOR-SMBJ 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MBJ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797902 </w:t>
            </w:r>
          </w:p>
        </w:tc>
      </w:tr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7, D8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BRS140 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CHOTTKY-DIODESMD 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MB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BRS 140 SMD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1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A 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ICOFUSE 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OLYFUSE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FRA 05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C1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C34063AD 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C34063AD 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OIC8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C 34063 AD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IC2, IC3, IC5, IC6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DM3483ARZ 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N65176D 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O-08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274169 </w:t>
            </w:r>
          </w:p>
        </w:tc>
      </w:tr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C4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NC28J60-SO 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NC28J60-SO 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O28W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NC 28J60-I/SO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1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ACK-PLUG1 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PC4078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BW 21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L1, L2, L12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µH 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-EUL3225P 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3225P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114310 </w:t>
            </w:r>
          </w:p>
        </w:tc>
      </w:tr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L3, L13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0µH 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LF7045 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LF7045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45094 oder 1635995</w:t>
            </w:r>
          </w:p>
        </w:tc>
      </w:tr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L4, L5, L6, L7, L8, L9, L10, L11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100µH 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-EUL4532C 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4532M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 Ohm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68595</w:t>
            </w:r>
          </w:p>
        </w:tc>
      </w:tr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LED1, LED6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EDCHIPLED_1206 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HIPLED_1206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MD-LED 1206 GE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G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L6 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L6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SL 6G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Q1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Mhz X 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L/S Q 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 s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,0000-HC49U-S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Q2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5Mhz 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XTAL/S 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QS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611783 </w:t>
            </w:r>
          </w:p>
        </w:tc>
      </w:tr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1, R2, R11, R18, R20, R21, R23, R24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,7 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-EU_R0805 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0805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MD-0805 4,70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R3, R19, R22, R25, R31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0 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-EU_R0805 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0805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MD-0805 100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4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Ohm 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-EU_0207/10 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207/10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ETALL 1,00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5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k6 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-EU_M0805 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0805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MD-0805 1,60K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6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k 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-EU_M0805 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0805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MD-0805 1,00K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R7, R12, R13, R31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90 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-EU_R0805 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0805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MD-0805 390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R8, R9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k 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-EU_R0805 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0805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MD-0805 10,0K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10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k7 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-EU_R0805 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0805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MD-0805 2,70K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R14, R15, R16, R17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R30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0 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-EU_R0805 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0805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MD-0805 47,0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R26, R27, R28, R29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20 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-EU_R0805 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0805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MD-0805 120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1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IP04SB 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IP04SB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P 04 oder NT 04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2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-XX 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3F-10XX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ster 3301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$1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GJACK 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GJACK 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GJACK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7983 oder 2356126</w:t>
            </w:r>
          </w:p>
        </w:tc>
      </w:tr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1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TXMEGA32A4U-AU 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TXMEGA32A4U-AU 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QFP80P1200X1200X120-44N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ATXMEGA32A4 ode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TXMEGA32A4U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748557 </w:t>
            </w:r>
          </w:p>
        </w:tc>
      </w:tr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X1, X2, X3, X4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0-3 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0-3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KL 182-03 u. AKL 169-03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AbsatzStandardschriftart">
    <w:name w:val="Absatz-Standardschriftart"/>
    <w:qFormat/>
    <w:rPr/>
  </w:style>
  <w:style w:type="character" w:styleId="Mwheadline">
    <w:name w:val="mw-headline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15:50:00Z</dcterms:created>
  <dc:creator>Ulrich</dc:creator>
  <dc:description/>
  <cp:keywords/>
  <dc:language>en-US</dc:language>
  <cp:lastModifiedBy>Ulrich</cp:lastModifiedBy>
  <dcterms:modified xsi:type="dcterms:W3CDTF">2014-11-14T23:52:00Z</dcterms:modified>
  <cp:revision>10</cp:revision>
  <dc:subject/>
  <dc:title>Bauteilliste für die Art-Net Box QUAD mit Bezugsquellen </dc:title>
</cp:coreProperties>
</file>